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к пояснительной записке к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решению Совета депутатов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Симского городского поселения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«О бюджете Симского городского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оселения на 2024 год и плановый 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ериод 2025 и 2026 годов» от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22.12.2023г.  №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 потерь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бюджета Симского городского поселения от предоставления налоговых льго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налогу на имущество физических лиц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территории Симского городского поселен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ыс. руб.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909"/>
        <w:gridCol w:w="709"/>
        <w:gridCol w:w="851"/>
        <w:gridCol w:w="5067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налога 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потерь бюджета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Эффект предоставления дополнительной налоговой льготы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 физическим лицам предоставляются в целях их социальной защищенности и направлены на повышение качества жизни отдельных категорий граждан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40:00Z</dcterms:created>
  <dc:creator>Мы</dc:creator>
  <dc:description/>
  <cp:keywords/>
  <dc:language>en-US</dc:language>
  <cp:lastModifiedBy>Dromashko</cp:lastModifiedBy>
  <cp:lastPrinted>2018-11-10T20:40:00Z</cp:lastPrinted>
  <dcterms:modified xsi:type="dcterms:W3CDTF">2023-11-09T11:46:00Z</dcterms:modified>
  <cp:revision>18</cp:revision>
  <dc:subject/>
  <dc:title>РОССИЙСКАЯ ФЕДЕРАЦИЯ</dc:title>
</cp:coreProperties>
</file>